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 xml:space="preserve">Go to Powerschool.  Look up your final grade in this class. </w:t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>What was your final grade? What is your goal for this quarter?  What are 2 ways that you can achieve this goal?</w:t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ab/>
        <w:t>F… my goal for this quarter is to show up everyday until may 6 do all the work i have to do to get out of here and pass my exams…come to school and let no one destract me..</w:t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ab/>
        <w:t>____  Answers final grade (2 pts)</w:t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ab/>
        <w:t>____  Gives goal for quarter (2 pts)</w:t>
      </w:r>
    </w:p>
    <w:p>
      <w:pPr>
        <w:pStyle w:val="Normal"/>
        <w:rPr>
          <w:rFonts w:ascii="Times" w:hAnsi="Times" w:cs="Times"/>
          <w:sz w:val="26"/>
        </w:rPr>
      </w:pPr>
      <w:r>
        <w:rPr>
          <w:rFonts w:cs="Times"/>
          <w:sz w:val="26"/>
        </w:rPr>
        <w:tab/>
        <w:t>____  Explains 2 ways you can reach this goal (2 pts)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ab/>
        <w:t>____   5 lines or more/ spellchecked/ posted on wiki (2 pt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ck Davis</dc:creator>
  <dc:description/>
  <dc:language>en-US</dc:language>
  <cp:lastModifiedBy/>
  <cp:revision>0</cp:revision>
  <dc:subject/>
  <dc:title>Go to Powerschool</dc:title>
</cp:coreProperties>
</file>